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22. </w:t>
      </w:r>
      <w:r>
        <w:rPr>
          <w:rFonts w:cs="Verdana" w:ascii="Verdana" w:hAnsi="Verdana"/>
          <w:b/>
          <w:bCs/>
          <w:sz w:val="16"/>
          <w:szCs w:val="16"/>
        </w:rPr>
        <w:t>Всеукраїнська центральна спілка споживчих товариств</w:t>
      </w:r>
    </w:p>
    <w:p>
      <w:pPr>
        <w:pStyle w:val="Normal"/>
        <w:jc w:val="center"/>
        <w:rPr/>
      </w:pPr>
      <w:r>
        <w:rPr/>
        <w:t> </w:t>
      </w:r>
    </w:p>
    <w:tbl>
      <w:tblPr>
        <w:tblW w:w="14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20"/>
        <w:gridCol w:w="1440"/>
        <w:gridCol w:w="3780"/>
        <w:gridCol w:w="1620"/>
        <w:gridCol w:w="13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іт про обсяги діяльності фізичних осіб-підприємців із числа членів споживчих товариств (торгівля та послуги)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станова Правління Укоопспілки від 30.11.2007 №3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кооп (споживсп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ізичні особи-підприємці із числа членів споживчих товариств, що здійснюють діяльність з роздрібної торгівлі, ресторанного господарствах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лінню споживчого товари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числа після звітного пері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іт про обсяги діяльності фізичних осіб-підприємців із числа членів споживчих товариств (з виробництва промислової продукції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постанова Правління Укоопспілки від 30.11.2007 №3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кооп (споживспіл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ізичні особи-підприємці із числа членів споживчих товариств, що здійснюють діяльність з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иробництва промислової продук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влінню споживчого товари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числа після звітного періоду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6:00Z</dcterms:created>
  <dc:creator>User</dc:creator>
  <dc:description/>
  <cp:keywords/>
  <dc:language>en-US</dc:language>
  <cp:lastModifiedBy>380939670449</cp:lastModifiedBy>
  <dcterms:modified xsi:type="dcterms:W3CDTF">2025-01-02T10:35:00Z</dcterms:modified>
  <cp:revision>31</cp:revision>
  <dc:subject/>
  <dc:title>Центральна спілка споживчих товари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